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1 Fu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1 Half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2 Ful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2 Half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nair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d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zel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in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j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bar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n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nath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sh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s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isti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nd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becc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nn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occ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ran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ev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na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iv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d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n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al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dance at a full and half = 90% on Final + 1% for every 10 questions correct (out of 10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dance at a full only = 67% + 1% for every 3 questions correct (out of 10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50:00Z</dcterms:created>
  <dc:creator>Scacewater, Mark R.</dc:creator>
  <dc:description/>
  <dc:language>en-US</dc:language>
  <cp:lastModifiedBy>Scacewater, Mark R.</cp:lastModifiedBy>
  <dcterms:modified xsi:type="dcterms:W3CDTF">2013-05-14T13:50:00Z</dcterms:modified>
  <cp:revision>2</cp:revision>
  <dc:subject/>
  <dc:title/>
</cp:coreProperties>
</file>